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Analiza instytucjonalna jednostek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E/I/EiZSP/C.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dr inż. Agata Pierścienia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color w:val="000000"/>
                <w:sz w:val="24"/>
                <w:szCs w:val="24"/>
              </w:rPr>
              <w:t>dr inż. Agata Pierścieniak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  <w:u w:val="single"/>
        </w:rPr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rządzania, gospodarki lok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Corbel" w:hAnsi="Corbel"/>
                <w:b w:val="false"/>
                <w:sz w:val="24"/>
                <w:szCs w:val="24"/>
                <w:lang w:val="pl-PL"/>
              </w:rPr>
              <w:t xml:space="preserve">Zapoznanie studentów z problematyką zarządzania organizacją publiczną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Arial"/>
                <w:sz w:val="24"/>
                <w:szCs w:val="24"/>
                <w:lang w:val="pl-PL"/>
              </w:rPr>
            </w:pPr>
            <w:r>
              <w:rPr>
                <w:rFonts w:cs="Aria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Corbel" w:hAnsi="Corbel"/>
                <w:b w:val="false"/>
                <w:sz w:val="24"/>
                <w:szCs w:val="24"/>
                <w:lang w:val="pl-PL"/>
              </w:rPr>
              <w:t xml:space="preserve">Poznanie narzędzi analizy instytucjonalnej i nabycie umiejętności ich wykorzystania w praktyc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kształcenia dla przedmiotu/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z zakresu zarządzania organizacją publiczną, zna pojęcia, charakteryzuje ewolucję powiązań instytucjon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zachodzących w jednostkach administracji publicznej wykorzystując wiedzę ekonomi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005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uzupełniania wiedzy z zakresu zarządzania organizacją publi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Problematyka wykład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Zarządzanie publiczne – podstawowe pojęc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Zarządzanie strategiczne i finansowe oraz stymulowanie rozwoju gospodarczego – płaszczyzna strategiczn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Partycypacja społeczna i współpraca międzyorganizacyjna – płaszczyzna współpracy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tyka – istota i rola w zarządzaniu publicz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odel analizy instytucjonalnej jako narzędzie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Standaryzacja usług publicznych – narzędzia i doskonal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Zarządzanie kadrami i organizacja urzędu – płaszczyzna administracyj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Corbel" w:hAnsi="Corbel"/>
                <w:sz w:val="24"/>
                <w:szCs w:val="24"/>
              </w:rPr>
              <w:t>Analiza instytucjonalna jak narzędzie diagnozy procesu zarządzania publicznego w urzędzie gmi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y: prezentacja multimedialna, dyskusja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case study, praca w grupach, rozwiązywanie zadań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yskusja, indywidualne i grupowe rozwiązywanie problem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yskusja, indywidualne i grupowe rozwiązywanie problem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arunkiem zaliczenia przedmiotu jest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- obowiązkowe i aktywne uczestnictwo w zajęcia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- wykłady – test (ok. 10 pytań otwartych i zamkniętych; tematyka: analiza instytucjonalna)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- ćwiczenia – przeprowadzenie diagnozy instytucji typu gmina w oparciu o analizę instytucjonalną, przygotowanie i obrona projektu (praca w grupach, z podziałem zidentyfikowanych zadań dla każdego student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szCs w:val="24"/>
                <w:shd w:fill="FFFFFF" w:val="clear"/>
              </w:rPr>
            </w:pPr>
            <w:r>
              <w:rPr>
                <w:rFonts w:cs="Corbel" w:ascii="Corbel" w:hAnsi="Corbel"/>
                <w:szCs w:val="24"/>
                <w:shd w:fill="FFFFFF" w:val="clear"/>
              </w:rPr>
              <w:t xml:space="preserve">Władek Z., </w:t>
            </w:r>
            <w:r>
              <w:rPr>
                <w:rFonts w:cs="Corbel" w:ascii="Corbel" w:hAnsi="Corbel"/>
                <w:i/>
                <w:szCs w:val="24"/>
                <w:shd w:fill="FFFFFF" w:val="clear"/>
              </w:rPr>
              <w:t>Organizacja i zarządzanie w administracji publicznej. Zarys wykładu</w:t>
            </w:r>
            <w:r>
              <w:rPr>
                <w:rFonts w:cs="Corbel" w:ascii="Corbel" w:hAnsi="Corbel"/>
                <w:szCs w:val="24"/>
                <w:shd w:fill="FFFFFF" w:val="clear"/>
              </w:rPr>
              <w:t>,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szCs w:val="24"/>
                <w:shd w:fill="FFFFFF" w:val="clear"/>
              </w:rPr>
            </w:pPr>
            <w:r>
              <w:rPr>
                <w:rFonts w:cs="Corbel" w:ascii="Corbel" w:hAnsi="Corbel"/>
                <w:szCs w:val="24"/>
                <w:shd w:fill="FFFFFF" w:val="clear"/>
              </w:rPr>
              <w:t xml:space="preserve">Kożuch  B., </w:t>
            </w:r>
            <w:r>
              <w:rPr>
                <w:rFonts w:cs="Corbel" w:ascii="Corbel" w:hAnsi="Corbel"/>
                <w:i/>
                <w:szCs w:val="24"/>
                <w:shd w:fill="FFFFFF" w:val="clear"/>
              </w:rPr>
              <w:t>Zarządzanie publiczne w teorii i praktyce polskich organizacji</w:t>
            </w:r>
            <w:r>
              <w:rPr>
                <w:rFonts w:cs="Corbel" w:ascii="Corbel" w:hAnsi="Corbel"/>
                <w:szCs w:val="24"/>
                <w:shd w:fill="FFFFFF" w:val="clear"/>
              </w:rPr>
              <w:t>, Placet, Warszawa 200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i/>
                <w:szCs w:val="24"/>
                <w:shd w:fill="FFFFFF" w:val="clear"/>
              </w:rPr>
              <w:t>Program Rozwoju Instytucjonalnego</w:t>
            </w:r>
            <w:r>
              <w:rPr>
                <w:rFonts w:cs="Corbel" w:ascii="Corbel" w:hAnsi="Corbel"/>
                <w:szCs w:val="24"/>
                <w:shd w:fill="FFFFFF" w:val="clear"/>
              </w:rPr>
              <w:t>, wyd. II wersja 2004 (http://www.msap.ae.krakow.pl/pobranie.html) (dostęp 1.10.2014)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Sakowicz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Modernizacja samorządu terytorialnego w procesie integracji Polski z Unią Europejsk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Oficyna wydawnicza SGH, Warszawa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ierścieniak A., Grzeby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ymiary zarządzania współczesną instytucją publiczn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„Ekonomika i Organizacja Przedsiębiorstwa” nr 10, 2014, s. 47-5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7:48:00Z</dcterms:created>
  <dc:creator>User</dc:creator>
  <dc:description/>
  <cp:keywords/>
  <dc:language>en-US</dc:language>
  <cp:lastModifiedBy>Samsung UR</cp:lastModifiedBy>
  <cp:lastPrinted>2017-02-15T13:41:00Z</cp:lastPrinted>
  <dcterms:modified xsi:type="dcterms:W3CDTF">2017-10-16T19:49:00Z</dcterms:modified>
  <cp:revision>4</cp:revision>
  <dc:subject/>
  <dc:title/>
</cp:coreProperties>
</file>